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38-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Семистроку А.В.</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СЕМИСТРОК Тетяни Васил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малолітньому СЕМИСТРОКУ Артему ********, ******** року народження, (свідоцтво про народження серія І-ЕЛ ******** видане відділом державної реєстрації актів цивільного стану реєстраційної служби Козелецького районного управління юстиції у Чернігівській області від 29.12.2014 року), який зареєстрований та проживає за адресою: смт. Козелець,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ab/>
        <w:t>Малолітній СЕМИСТРОКУ Артему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1 вересня 2023 року).</w:t>
      </w:r>
    </w:p>
    <w:p>
      <w:pPr>
        <w:pStyle w:val="Normal"/>
        <w:autoSpaceDE w:val="false"/>
        <w:ind w:right="-185"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 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5:38:00Z</dcterms:created>
  <dc:creator>Ponomarenkosp252106</dc:creator>
  <dc:description/>
  <cp:keywords/>
  <dc:language>en-US</dc:language>
  <cp:lastModifiedBy>Пользователь Windows</cp:lastModifiedBy>
  <dcterms:modified xsi:type="dcterms:W3CDTF">2023-10-03T14:19: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